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he Language Song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iCs/>
        </w:rPr>
        <w:t>(To the tune of “When the Saints Go Marching In”)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drawing>
          <wp:inline distT="0" distB="0" distL="0" distR="0">
            <wp:extent cx="1480820" cy="130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parles anglais?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parle anglais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is je ne parle pas japonais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parle un peu de russe et d’espagnol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is je préfère parler français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20"/>
          <w:tab w:val="left" w:pos="3265" w:leader="none"/>
        </w:tabs>
        <w:rPr/>
      </w:pPr>
      <w:r>
        <w:rPr>
          <w:rFonts w:cs="Comic Sans MS" w:ascii="Comic Sans MS" w:hAnsi="Comic Sans MS"/>
          <w:lang w:val="fr-FR"/>
        </w:rPr>
        <w:t>Et tu comprends?</w:t>
        <w:tab/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ui je comprends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ne comprends pas l’allemand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i tu comprends l’arabe et le chinois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connais beaucoup de langues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Heading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The Language Song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(To the tune of : When the Saints Go Marching In)</w:t>
      </w:r>
    </w:p>
    <w:p>
      <w:pPr>
        <w:pStyle w:val="Normal"/>
        <w:jc w:val="center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drawing>
          <wp:inline distT="0" distB="0" distL="0" distR="0">
            <wp:extent cx="1480820" cy="130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parles anglais?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parle anglais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is je ne parle pas japonais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parle un peu de russe et d’espagnol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Mais je préfère parler français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tabs>
          <w:tab w:val="clear" w:pos="720"/>
          <w:tab w:val="left" w:pos="3265" w:leader="none"/>
        </w:tabs>
        <w:rPr/>
      </w:pPr>
      <w:r>
        <w:rPr>
          <w:rFonts w:cs="Comic Sans MS" w:ascii="Comic Sans MS" w:hAnsi="Comic Sans MS"/>
          <w:lang w:val="fr-FR"/>
        </w:rPr>
        <w:t>Et tu comprends?</w:t>
        <w:tab/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ui je comprends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Je ne comprends pas l’allemand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i tu comprends l’arabe et le chinois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Tu connais beaucoup de langues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6:56:00Z</dcterms:created>
  <dc:creator>helenmolloy</dc:creator>
  <dc:description/>
  <cp:keywords/>
  <dc:language>en-US</dc:language>
  <cp:lastModifiedBy>Helen Veronica Thomas</cp:lastModifiedBy>
  <dcterms:modified xsi:type="dcterms:W3CDTF">2007-03-29T20:35:00Z</dcterms:modified>
  <cp:revision>4</cp:revision>
  <dc:subject/>
  <dc:title/>
</cp:coreProperties>
</file>